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w:t>Питањ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1. Дефинисати циљ истраживања, формулисати тему и структуирати наслов истраживањ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2. Објаснити да ли ће истраживање бити постављено као дескриптивна или као аналитичка студиј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3. Навести ком типу студија припада планирано истраживање: експериментална/клиничкастудија..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4. Дефинисати и објаснити карактеристике популације која ће бити обухваћена истраживањем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5. Дефинисати исход, узрок и збуњујуће варијабле за планирано истраживање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GB" w:eastAsia="ko-KR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1:46:00Z</dcterms:created>
  <dc:creator>Marina Kostic</dc:creator>
  <dc:description/>
  <cp:keywords/>
  <dc:language>en-US</dc:language>
  <cp:lastModifiedBy>Marina Kostic</cp:lastModifiedBy>
  <dcterms:modified xsi:type="dcterms:W3CDTF">2020-03-31T13:06:00Z</dcterms:modified>
  <cp:revision>3</cp:revision>
  <dc:subject/>
  <dc:title>Питања</dc:title>
</cp:coreProperties>
</file>